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ценарий внеклассного мероприятия по литературе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Книга – мой друг, наставник и учитель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классе организована выставка книг: сказки, словари, художественные произведения и д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доске портреты А.С. Пушкина и А.М. Горького, записаны следующие сло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Чтение – вот лучшее учение. Следовать за мыслями великого человека – есть наука самая занимательна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С. Пушк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Любите книгу, она облегчит вам жизнь, дружески поможет разобраться в пестрой путанице мыслей, чувств, событий, она научит вас уважать человека и самих себя , она окрыляет ум и сердце чувством любви к миру, к человеку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М. Горький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протяжении всей жизни мы обращаемся к книге. С детских лет она помогает нам узнать и понять окружающий нас мир и даже самих себя. Нередко вовремя прочитанная книга подсказывает человеку профессию; случается, определяет жизненный путь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нига – воспитатель и помощник. Многих направила она на путь борьбы за счастье людей, против всего того, что этому счастью мешает. В книге увековечены подвиги и наших предков, и наших современников. А уроки истории, запечатленные в книгах, учат не только знать прошлое, но и понимать настоящее, трудиться во имя будуще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нига – помощник, когда мы работаем, товарищ, когда отдыхаем, порой она – просто развлечение, всегда – спутник, часто – советчик, а для того, кто умеет дружить с ней, - верный друг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Книга – не просто вещь. Это гораздо больше. Чем вещь. Она – чудо. Вот лежит на столе маленькая книга в две ладони величиной, а в нее вмещены люди, дома, города, страны. Она лежит на столе неподвижно, но переносит нас из края в край, из страны в страну. Она переносит нас в прошлое и в будущее. Неживая – она живет, немая – говорит. О разных странах, временах, судьбах. Но очень редко о самой себ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 узнать о книге очень интересно и о том, как возникла та книга, которую читаешь сейчас, и о том, как возникли книги вообщ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б этом и пойдет сегодня речь. Ваши одноклассники расскажут вам о том, как появилась книга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дним из древнейших стран Древнего Востока был Шумер, расположенный в долинах между реками Тигр и Евфра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Шумерийцы уже за четыре тысячи лет до нашей эры умели писать. Они пользовались рисунчатым письмом. Рисунки постепенно упрощались и становились значками, обозначающими слов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десь же были и первые книги. Они были глиняными. Шумерийцы выдавливали на глине значки острыми трехмерными палочка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гда вся глиняная табличка покрывалась знаками, ее высушивали на солнце или обжигали огнем. Она становилась твердой как камен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з таких глиняных табличек составлялись первые книги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рвые книги, похожие на современные, появились пример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нашей эры. Назывались они кодексами. «Кодекс – слово латинское. Оно означало – книга из дерева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едставьте себе дощечку с выдолбленным углублением. В него наливали расплавленный воск и, пока он был еще мягким, разглаживали его. По застывшему воску хорошо писала острая металлическая палоч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есколько таких дощечек соединяли шнурком в книжечку. Эти книжечки носили с собой, как мы носим записную книжку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3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о эти книги очень неудобны, громоздки. И тогда на смену дереву пришел пергамент. Его изготовляли из кожи овцы или теленка. Кожу вымачивали в извести, соскребали с нее остатки мыса и шерсти, сушили, туго натягивали на раму, разглаживали пемзой, втирали в пемзу мел. Получался белый или чуть желтоватый материал для письма. Он прочен, его можно сгибать и складывать, резать на листы любого размер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о книги из пергамента тоже были неудобны. Чтобы создать одну толстую книгу, приходилось забивать целое стадо телят. Кропотливо по многу месяцев, а иногда и лет, прудились переписчики и переплетчики над одной – единственной книго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4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у стало ощущаться, что книг не хватает. Читателей становилось все больше. Жизнь требовала, чтобы было открыто книгопечатани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немец Иоганн Гуттенберг открыл первую в мире типографию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у уже всему миру был известен такой материал как бумаг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Бумага – изобретение китайское. Появилась она в Китае ещ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. Делали ее из обрывков шелка, тряпок, отслуживших рыболовных сетей, древесной коры. Все это измельчали и перемешивали с водой, получалась однородная кашица. Ее наливали тонким слоем на тонкую сеть из бамбука, вода утекала, на сите образовывался тонкий слой бумажной массы – будущий бумажный лист. Его сушили и проклеивали. Вот основа производства бумаги, сохранившаяся до сих пор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Из Китая бумага начала двигаться в Корею и Японию. До Европы бумага дошла только к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у, когда Гуттенберг изобрел свой способ печатания, бумага уже прочно утвердилась в Европ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6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ачалом русского книгопечатания считают 1564 год. В 1964 году  нашей стране отмечалось четырехсотлетие этой да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то означает в истории книгопечатания 1564 год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 марта этого года в Москве Иван Федоров, который вошел в историю под почетным именем Первопечатника, вместе со своим помощником как Петром Мстиславцем выпустил первую печатню книгу «Апостол». Книга была напечатана очень красиво, в две краски – черной и красной, ради чего пришлось преодолеть немалые сложности при печатании. Она была украшена искусными заставками. В ней была помещена большая гравюра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7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1574 году Иван Федоров издал первую российскую печатную «Азбуку», которая сохранилась в одном экземпляре. Книга эта сейчас храниться в США, в библиотеке Гарвардского университета. Единственный экземпляр не полностью сохранился. В нем не хватает заглавия и титульного листа. Но и в таком виде она – величайшая ценность. Мы не знаем, какое название дал своей книге Иван Федоров. Поэтому ее обычно называют просто: «Азбука» Ивана Федорова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т мы и познакомились с историей книги. Сейчас печатание усовершенствовано, но все равно, чтобы напечатать эту книгу, приходится потрудиться многим людям. Поэтому мы должны бережно относиться к книге, беречь труд этих люде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 нас в гостях заведующая, предоставляем ей слов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ступление о бережном отношении к книге, о том, сколько читают в нашей стране, какие книги издаютс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Беседа о том, какие книги читают ребята. Учащиеся о своих любимых героях книг, о том, как помогает им книг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40:00Z</dcterms:created>
  <dc:creator>Володина</dc:creator>
  <dc:description/>
  <cp:keywords/>
  <dc:language>en-US</dc:language>
  <cp:lastModifiedBy>Натуля</cp:lastModifiedBy>
  <dcterms:modified xsi:type="dcterms:W3CDTF">2009-03-10T18:46:00Z</dcterms:modified>
  <cp:revision>3</cp:revision>
  <dc:subject/>
  <dc:title>Сценарий внеклассного мероприятия по литературе</dc:title>
</cp:coreProperties>
</file>